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6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8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82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8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6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</w:t>
            </w: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7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6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82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3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8-30T09:20:00Z</dcterms:modified>
  <cp:revision>227</cp:revision>
  <dc:subject/>
  <dc:title>Basic Functionality Testing</dc:title>
</cp:coreProperties>
</file>